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ary Ebner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Lesson P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U.S. Gov’t &amp; Poli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opic</w:t>
      </w:r>
      <w:r>
        <w:rPr>
          <w:rFonts w:cs="Times New Roman" w:ascii="Times New Roman" w:hAnsi="Times New Roman"/>
          <w:b/>
          <w:sz w:val="24"/>
          <w:szCs w:val="24"/>
        </w:rPr>
        <w:t>: Ch 3 – Federalism Revi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Concept connection – Division of Powe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s will be given 3 different color index cards. 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el the card accordingly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ue – National Power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te – Shared Power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nge – State Pow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shown slides on PPT with a power listed and hold up the card that corresponds with the level of government that has that power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) Reading on relationship between states – complete graphic organizer outlining the definition, importance and an exampl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ll Faith &amp; credi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adi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ileges &amp; Immuniti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) Word Splash – Read through the list of 20 terms from Chapter 3.  Develop a schematic that organizes the terms in a way that you feel best demonstrates their relationship.  Be prepared to explain your choices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erms will be provided to the students on pieces of paper so that they can move them around as they develop relationships and connections between the terms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0:13:00Z</dcterms:created>
  <dc:creator>mebner</dc:creator>
  <dc:description/>
  <cp:keywords/>
  <dc:language>en-US</dc:language>
  <cp:lastModifiedBy>mebner</cp:lastModifiedBy>
  <cp:lastPrinted>2009-10-22T16:26:00Z</cp:lastPrinted>
  <dcterms:modified xsi:type="dcterms:W3CDTF">2009-10-22T20:26:00Z</dcterms:modified>
  <cp:revision>6</cp:revision>
  <dc:subject/>
  <dc:title/>
</cp:coreProperties>
</file>